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5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375"/>
        <w:gridCol w:w="5811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в официальной и неофициальной речевой ситуации. Современные формулы обращения к незнакомому человеку. Употребление формы «он»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и выписать правило речевого этикета «он» (диалог культур) на стр. 121, выполнить упр. 150 на стр. 122, сообщение на тему: «Современные формулы обращения к незнакомому человеку» и «Обращения в официальной и неофициальной речевой ситуац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Точность, логичность, выразительность, чистота и богатство речи. Средства выразительной устной речи (тон, тембр, темп), Способы тренировки устной речи (скороговорки)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skyp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тор конференции будет отправлен по WatsApp (согласно граф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будет выдано в ходе видео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5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375"/>
        <w:gridCol w:w="5811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о детях. В. Крапивин «Тень каравеллы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произведением В. Крапивин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-libra.su/read/476532-ten-karavelly-povesti.html</w:t>
              </w:r>
            </w:hyperlink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textAlignment w:val="baseline"/>
              <w:outlineLvl w:val="2"/>
              <w:rPr/>
            </w:pPr>
            <w:r>
              <w:rPr/>
              <w:t>(прочитать до «</w:t>
            </w:r>
            <w:r>
              <w:rPr>
                <w:rFonts w:eastAsia="Calibri"/>
                <w:lang w:eastAsia="en-US"/>
              </w:rPr>
              <w:t>Валькины друзья и парус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textAlignment w:val="baselin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о. Барабанщик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еосвяз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(рабочей программе) по родному (русскому) языку в 6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375"/>
        <w:gridCol w:w="5811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научный стиль. Словарная статья, ее строени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 и выписать 5 предложений об учебно-научном стиле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mpmetodika.ugdome.lt/wp-content/uploads/2014/12/mokslinis_stilius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: упр. 178 стр. 130 и упр. 181 стр. 1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е сообщение, его структур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функциональные смысловые типы речи из упр. 186 на стр. 135-136 (сделать в табличном варианте), упр. 189 на стр. 138 и выписать правило на стр. 138-139 (вступление, основная часть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6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375"/>
        <w:gridCol w:w="5811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Железникова «Чучело»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произведением В.Железникова «Чучело» (7 гла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е вы можете найти, переходя по ссылк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s://www.knigger.org/v.jeleznikov/chuchelo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, по видеозвон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7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375"/>
        <w:gridCol w:w="5811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единица язы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по учебнику упр. 123 на стр. 84, упр. 124 на стр. 85 и упр. 125 на стр. 8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устного общ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skyp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будет выдано в ходе видео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7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ханова «Последние холода»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тать произведение А. Лиханова «Последние холода» https://bookscafe.net/read/lihanov_albert-poslednie_holoda-43171.html#p1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полнить задания:  выписать описание столовой глазами детей, описание героев и написать в пяти предложениях (своими словами), что стало с мальчиками в повести. Ответы не менее 4-5 предло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«О чём заставила меня задуматься повесть А. Лиханова «Последние холода»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в sky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8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 косвенные доказательства. Виды косвенных доказательств. Критика в речи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(кто остался) на 1 стр. в Word документе. Выполнить задание из учебника стр. 87-88 упр 1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из учебника стр. 93, 94. Выполнить упражнение 135, 137, 1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разновидности языка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skyp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будет выдано в ходе видео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tabs>
          <w:tab w:val="clear" w:pos="708"/>
          <w:tab w:val="left" w:pos="862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8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Кравцовой «Из-за парты на войну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произведением Н.Ф.Кравцовой «Из-за парты на войну»(4 главы).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ookscafe.net/read/kravcova_natalya-iz_za_party_na_voynu-239987.html" \l "p1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ookscafe.net/read/kravcova_natalya-iz_za_party_na_voynu-239987.html#p1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главные характеристики героев (5 предложений).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9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жатого изложения по тексту «Испытания ждут дружбу всегда». Работа над ошибками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материал о сжатом изложении. Выполнить задания 1-4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екс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у (по В. Солоухину) 144 слова, перейдя по ссыл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budu5.com/manual/chapter/3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жатого изложения по тексту «Меня предал родной человек, меня предал лучший друг»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Решу ОГЭ вариант 15 задание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9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Фадеев. Молодая гвардия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произведение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.ru/RUSSLIT/FADEEW/mol_gwardiya.tx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асть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 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еозвонку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libra.su/read/476532-ten-karavelly-povesti.html" TargetMode="External"/><Relationship Id="rId3" Type="http://schemas.openxmlformats.org/officeDocument/2006/relationships/hyperlink" Target="https://smpmetodika.ugdome.lt/wp-content/uploads/2014/12/mokslinis_stilius.pdf" TargetMode="External"/><Relationship Id="rId4" Type="http://schemas.openxmlformats.org/officeDocument/2006/relationships/hyperlink" Target="https://www.knigger.org/v.jeleznikov/chuchelo/" TargetMode="External"/><Relationship Id="rId5" Type="http://schemas.openxmlformats.org/officeDocument/2006/relationships/hyperlink" Target="https://budu5.com/manual/chapter/83" TargetMode="External"/><Relationship Id="rId6" Type="http://schemas.openxmlformats.org/officeDocument/2006/relationships/hyperlink" Target="http://lib.ru/RUSSLIT/FADEEW/mol_gwardiya.tx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00:00Z</dcterms:created>
  <dc:creator>5</dc:creator>
  <dc:description/>
  <cp:keywords/>
  <dc:language>en-US</dc:language>
  <cp:lastModifiedBy>Мария</cp:lastModifiedBy>
  <dcterms:modified xsi:type="dcterms:W3CDTF">2020-04-04T18:13:00Z</dcterms:modified>
  <cp:revision>5</cp:revision>
  <dc:subject/>
  <dc:title/>
</cp:coreProperties>
</file>